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61 Сучасний естрадний танець Ювенали Формейшн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рись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Татарінов Володимир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рошенко Вікто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ЕТ   484    2 2 2 2 2 2 1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96    1 1 1 1 1 1 2  6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742"/>
        <w:gridCol w:w="1571"/>
        <w:gridCol w:w="742"/>
        <w:gridCol w:w="1096"/>
        <w:gridCol w:w="1570"/>
        <w:gridCol w:w="3227"/>
        <w:gridCol w:w="978"/>
      </w:tblGrid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6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фас</w:t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фас</w:t>
            </w:r>
          </w:p>
        </w:tc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тлань Светла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4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осна Вероніка Ігорів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2T10:38:00Z</dcterms:created>
  <dc:creator>Елена</dc:creator>
  <dc:description/>
  <cp:keywords/>
  <dc:language>en-US</dc:language>
  <cp:lastModifiedBy>Елена</cp:lastModifiedBy>
  <dcterms:modified xsi:type="dcterms:W3CDTF">2025-11-02T16:35:00Z</dcterms:modified>
  <cp:revision>3</cp:revision>
  <dc:subject/>
  <dc:title>Всеукраїнські змагання з сучасних танців</dc:title>
</cp:coreProperties>
</file>